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21"/>
          <w:szCs w:val="21"/>
          <w:lang w:val="en-US" w:eastAsia="en-US"/>
        </w:rPr>
      </w:pPr>
      <w:r>
        <w:rPr>
          <w:rFonts w:cs="Kristen ITC" w:ascii="Kristen ITC" w:hAnsi="Kristen ITC"/>
          <w:b/>
          <w:sz w:val="21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t" o:allowincell="f" style="position:absolute;margin-left:13.8pt;margin-top:-32.8pt;width:446.05pt;height:25.45pt;mso-wrap-style:none;v-text-anchor:middle" type="_x0000_t136">
            <v:path textpathok="t"/>
            <v:textpath on="t" fitshape="t" string="FIRST TERM FOR 7th GRADES" style="font-family:&quot;Arial Black&quot;;font-size:9pt"/>
            <v:fill o:detectmouseclick="t" type="solid" color2="#6c76a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Kristen ITC" w:hAnsi="Kristen ITC" w:cs="Kristen ITC"/>
          <w:sz w:val="21"/>
          <w:szCs w:val="21"/>
        </w:rPr>
      </w:pPr>
      <w:r>
        <w:rPr>
          <w:rFonts w:cs="Kristen ITC" w:ascii="Kristen ITC" w:hAnsi="Kristen ITC"/>
          <w:sz w:val="21"/>
          <w:szCs w:val="21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) They like …………..footbal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 played    b. playing    c. play    d. are play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) He …………………….in taking photograph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. is interested</w:t>
        <w:tab/>
        <w:tab/>
        <w:t>b. good a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 likes</w:t>
        <w:tab/>
        <w:tab/>
        <w:tab/>
        <w:t>d. hat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3) My father is ……………..than his fathe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. the oldest</w:t>
        <w:tab/>
        <w:tab/>
        <w:t>b. ol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 older</w:t>
        <w:tab/>
        <w:tab/>
        <w:tab/>
        <w:t>d. more old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4) Ağrı is ………………. than Muğl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.  cold</w:t>
        <w:tab/>
        <w:tab/>
        <w:t xml:space="preserve">   b.  more cold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. colder than             d.  Cold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5) Christian is …………………Cedric in Math’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a   gooder than</w:t>
        <w:tab/>
        <w:t>b.  best th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c.  better than</w:t>
        <w:tab/>
        <w:t>d.  worst th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6) A plane is ……………………… a trai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a)comfortable than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b)more comfortable tha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c)more comfortabler than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d)comfortabler th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7) Japanese is ………………………. Turkis</w:t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) more difficult than  b) difficulter tha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c) difficult than        </w:t>
        <w:tab/>
        <w:t>d) more difficulter th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8) It looks like rain.You____take an umbrella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can      b) should        c) mustn’t   d) shouldn’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9)  I don’t eat bananas …I don’t like banana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a) and         b) but</w:t>
        <w:tab/>
        <w:t xml:space="preserve">     c) an          d) becaus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0) Mrs.Demirtaş prefers …… milk to coffee 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) drinking   b) drink  c) drank      d) drun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11. ve 12. sorularda farklı olanı bulunuz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1)</w:t>
      </w:r>
      <w:r>
        <w:rPr>
          <w:rFonts w:cs="Comic Sans MS" w:ascii="Comic Sans MS" w:hAnsi="Comic Sans MS"/>
          <w:sz w:val="20"/>
          <w:szCs w:val="20"/>
        </w:rPr>
        <w:t xml:space="preserve">  a) lakes    b) deserts   c) rivers  d) factori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2)</w:t>
      </w:r>
      <w:r>
        <w:rPr>
          <w:rFonts w:cs="Comic Sans MS" w:ascii="Comic Sans MS" w:hAnsi="Comic Sans MS"/>
          <w:sz w:val="20"/>
          <w:szCs w:val="20"/>
        </w:rPr>
        <w:t xml:space="preserve">  a) Pisces    b) Libra       c) Lion    d) Ari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3) Your computer is 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better than my computer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b) more good my computer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 good than my computer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) gooder than mycompute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4) Group glass,paper and plastics …………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to save b)to collect c)to recycle  d)to protect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) Erzurum is the _______ city in winter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a) coldest  b)colder c)most coldest  d)more cold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6) A: ………… any bookshops in the city center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B: No,there aren’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Is there    b)They are c)Are there  d)Are the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324600</wp:posOffset>
            </wp:positionH>
            <wp:positionV relativeFrom="page">
              <wp:posOffset>2733040</wp:posOffset>
            </wp:positionV>
            <wp:extent cx="1057275" cy="915035"/>
            <wp:effectExtent l="0" t="0" r="0" b="0"/>
            <wp:wrapNone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>17) eşleştirmelerden yanlış olanı hangis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 global warming – küresel ısınm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b) rainforests – yağmur ormanları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c) environment – mahalle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d) recycle – geri dönüşü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8) A. I am very hungry.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B. ……………………………….. 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a) Why don’t you take your umbrella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b) Why don’t you drink a can of coke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c) Why don’t you sleep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d) Why don’t you eat a sandwhich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9)  A. Will you come to the party next week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B. ……………………………………….. 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a) Yes, I won’t.             b) No, I won’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c) Yes, I am.                 d) No, she wasn’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20)  İfadelerin doğru sıralaması hangis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. here you ar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2.purple and medium please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3.what colour and size do you want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4.I want to buy a t-shirt please.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) 1,2,3,4       b) 4,2,3,1   c) 3,4,1,2      d) 4,3,2,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21) There is………. rain  in Nusaybin but there is more    rain in Trabzon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a) less</w:t>
        <w:tab/>
        <w:t>b) more</w:t>
        <w:tab/>
        <w:t>c) few</w:t>
        <w:tab/>
        <w:t xml:space="preserve">   d) few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22) How___teachers are there in your school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a) much</w:t>
        <w:tab/>
        <w:t>b) many</w:t>
        <w:tab/>
        <w:t>c) has</w:t>
        <w:tab/>
        <w:t xml:space="preserve">   d) som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23)   A: Do you prefer pizza or hamburger?    B:……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I prefer milk.    b)He prefers drinking wat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) I prefer pizzad) I prefer to eat pizz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24) I _____________ very rich in 2020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a) will be         b) will        c) be        d) a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25)   Mert : Let’s go to picnic  tomorrow.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>Zehra : Yes.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No, I’m sorry          b) That’s a good idea           c) You’re welcome       d) No, it isn’t.</w:t>
      </w:r>
    </w:p>
    <w:p>
      <w:pPr>
        <w:pStyle w:val="Normal"/>
        <w:rPr>
          <w:rFonts w:ascii="Kristen ITC" w:hAnsi="Kristen ITC" w:cs="Kristen ITC"/>
          <w:sz w:val="21"/>
          <w:szCs w:val="21"/>
          <w:lang w:val="en-US" w:eastAsia="en-US"/>
        </w:rPr>
      </w:pPr>
      <w:r>
        <w:rPr>
          <w:rFonts w:cs="Kristen ITC" w:ascii="Kristen ITC" w:hAnsi="Kristen ITC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4090</wp:posOffset>
                </wp:positionH>
                <wp:positionV relativeFrom="paragraph">
                  <wp:posOffset>156845</wp:posOffset>
                </wp:positionV>
                <wp:extent cx="2305050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ÜMİT KART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ENGLISH TEA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5.25pt;mso-wrap-distance-left:9.05pt;mso-wrap-distance-right:9.05pt;mso-wrap-distance-top:0pt;mso-wrap-distance-bottom:0pt;margin-top:12.35pt;mso-position-vertical-relative:text;margin-left:7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ÜMİT KART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ENGLISH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851"/>
      <w:pgNumType w:fmt="decimal"/>
      <w:cols w:num="2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33:00Z</dcterms:created>
  <dc:creator>PERFECT XP SP3</dc:creator>
  <dc:description/>
  <cp:keywords/>
  <dc:language>en-US</dc:language>
  <cp:lastModifiedBy>RESSAM ŞEVKET DAĞ</cp:lastModifiedBy>
  <dcterms:modified xsi:type="dcterms:W3CDTF">2011-01-02T12:05:00Z</dcterms:modified>
  <cp:revision>5</cp:revision>
  <dc:subject/>
  <dc:title/>
</cp:coreProperties>
</file>